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8720168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СОРОК ТРЕТЯ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12.04.2023                                                                                                       № 3481-43-VIIІ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38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                   ГО «Спортивний клуб «Фенікс-Буча»</w:t>
      </w:r>
    </w:p>
    <w:p>
      <w:pPr>
        <w:pStyle w:val="Normal"/>
        <w:ind w:right="538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зглянувши звернення Громадської організації «Спортивний клуб «Фенікс-Буча» від 24.03.2023 (вх. № П-6048 від 27.03.2023) щодо зміни графіку оренди спортивного залу Ворзельського опорного закладу загальної середньої освіти І-ІІІ ступенів №10, загальною площею 168,0 кв.м та внести зміни до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 50/1 від 30.09.2021, враховуючи погодження балансоутримувача – Ворзельського опорного закладу загальної середньої освіти І-ІІІ ступенів №10, </w:t>
      </w:r>
      <w:r>
        <w:rPr>
          <w:color w:val="000000"/>
          <w:sz w:val="26"/>
          <w:szCs w:val="26"/>
        </w:rPr>
        <w:t xml:space="preserve">відповідно до Закону України «Про оренду державного та комунального майна», керуючись Законом України «Про місцеве самоврядування в Україні», міська рада, 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  <w:sz w:val="26"/>
          <w:szCs w:val="26"/>
        </w:rPr>
        <w:t>Внести зміни до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50/1 від 30.09.2021, а саме: пункт 8 (Графік використання) викласти в новій редакції: понеділок, середа, п’ятниця з 17:30 до 20: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Балансоутримувач об’єкта оренди – Ворзельський опорний заклад загальної середньої освіти І-ІІІ ступенів №10, зобов’язаний в місячний термін внести зміни в договір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50/1 від 30.09.2021, відповідно до п. 1 цього рішення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 xml:space="preserve">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ступник міського голови                __________________       </w:t>
        <w:tab/>
        <w:tab/>
        <w:t>Сергій ШЕПЕТЬ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>юридично-кадрової роботи                __________________                   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.о. начальника юридичного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ідділу управління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юридично-кадрової роботи                __________________    </w:t>
      </w:r>
      <w:r>
        <w:rPr>
          <w:lang w:val="ru-RU"/>
        </w:rPr>
        <w:t xml:space="preserve">   </w:t>
        <w:tab/>
        <w:tab/>
      </w:r>
      <w:r>
        <w:rPr/>
        <w:t xml:space="preserve"> 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6:12:00Z</dcterms:created>
  <dc:creator>Екатерина</dc:creator>
  <dc:description/>
  <cp:keywords/>
  <dc:language>en-US</dc:language>
  <cp:lastModifiedBy>User</cp:lastModifiedBy>
  <cp:lastPrinted>2022-09-19T15:36:00Z</cp:lastPrinted>
  <dcterms:modified xsi:type="dcterms:W3CDTF">2023-04-14T11:37:00Z</dcterms:modified>
  <cp:revision>6</cp:revision>
  <dc:subject/>
  <dc:title>ПРОЕКТ</dc:title>
</cp:coreProperties>
</file>